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Е.Н. Карасев</w:t>
            </w:r>
          </w:p>
          <w:p>
            <w:pPr>
              <w:pStyle w:val="Normal"/>
              <w:rPr/>
            </w:pPr>
            <w:r>
              <w:rPr/>
              <w:t>«___» _____________ 2016г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Первый заместитель директора</w:t>
            </w:r>
          </w:p>
          <w:p>
            <w:pPr>
              <w:pStyle w:val="Normal"/>
              <w:jc w:val="right"/>
              <w:rPr/>
            </w:pPr>
            <w:r>
              <w:rPr/>
              <w:t>по капитальному строительству</w:t>
            </w:r>
          </w:p>
          <w:p>
            <w:pPr>
              <w:pStyle w:val="Normal"/>
              <w:tabs>
                <w:tab w:val="clear" w:pos="709"/>
                <w:tab w:val="right" w:pos="4824" w:leader="none"/>
              </w:tabs>
              <w:jc w:val="right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 А.С. Кесаре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«___» _____________ 2016г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омплексное задание на выполнение работ по проектированию, поставке, монтажу и пуско-наладке электрообогрева трубопроводов и коллекторов базовых масел </w:t>
      </w: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</w:rPr>
        <w:t xml:space="preserve"> группы на эстакаде отгрузки тит. 207 ТУПСОТМ производства КМ-2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21"/>
        <w:gridCol w:w="6804"/>
      </w:tblGrid>
      <w:tr>
        <w:trPr>
          <w:tblHeader w:val="true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дан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данных и требований</w:t>
            </w:r>
          </w:p>
        </w:tc>
      </w:tr>
      <w:tr>
        <w:trPr>
          <w:trHeight w:val="39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богрев трубопроводов и коллекторов базовых масел III группы на эстакаде отгрузки тит. 207 ТУПСОТМ производства КМ-2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производственная площадка ОАО «Славнефть-ЯНО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 №17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М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СОТМ, наливная эстакада тит. 207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перевоору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имеющие экономический эффек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П-элем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64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ввода объекта в эксплуатац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рта 2017 год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разработки документации по этапам и раздел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360" w:leader="none"/>
              </w:tabs>
              <w:ind w:left="252" w:hanging="252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зработка рабочей документации – 1 месяц с момента подписания догов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360" w:leader="none"/>
              </w:tabs>
              <w:ind w:left="252" w:hanging="252"/>
              <w:rPr/>
            </w:pPr>
            <w:r>
              <w:rPr>
                <w:color w:val="FF0000"/>
                <w:sz w:val="18"/>
                <w:szCs w:val="18"/>
              </w:rPr>
              <w:t>Поставка оборудования и материалов – до 15 декабря 2016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360" w:leader="none"/>
              </w:tabs>
              <w:ind w:left="252" w:hanging="252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онтажные работы – до 05 февраля 2017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360" w:leader="none"/>
              </w:tabs>
              <w:ind w:left="252" w:hanging="252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ско-наладка системы электрообогрева – с 05 февраля 2017г. - по 31 марта 2017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360" w:leader="none"/>
              </w:tabs>
              <w:ind w:left="252" w:hanging="252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вторский надзор – с начала выполнения монтажных работ до 05 февраля 2017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360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вод системы в эксплуатацию – 31.03.2017г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жим работы производства, межремонтный пробе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 установки непрерывный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проектирования по этапам и раздел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е проектирование во всех раздел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ы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полнить электрообогрев трубопроводов №7235к, 7236к, 7237к в границах монтажа трубопроводов по проекту №2850 (приложение1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иловое электроснабжение выполнить от подстанции ТП-187 (приложение 3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вести индикацию о работе электрообогрева на станцию оператора тит. 288/10б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ходные данные по объекту проектирования и требования к проекту, общие и по разделам проект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0" w:leader="none"/>
              </w:tabs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сположения трубопроводов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0" w:leader="none"/>
              </w:tabs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рубопроводов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0" w:leader="none"/>
              </w:tabs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№2850 «Внедрение новой технологии налива масел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. в ж/д транспорт на эстакаде тит. 207 с приведением эстакады тит. 207 к требованию действующих правил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0" w:leader="none"/>
              </w:tabs>
              <w:ind w:left="4" w:hanging="0"/>
              <w:rPr/>
            </w:pPr>
            <w:r>
              <w:rPr>
                <w:sz w:val="18"/>
                <w:szCs w:val="18"/>
              </w:rPr>
              <w:t>Проект №18385 «Техническое перевооружение. Монтаж дополнительных емкостей и насосов в связи с внедрением технологии увеличения ассортимента выпускаемых масел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0" w:leader="none"/>
              </w:tabs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№21/453 – 01 «Замена электрооборудования 0,4кВ и 6кВ ТП-187 тит.54/2 с приведением помещения к требования действующих норм и правил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0" w:leader="none"/>
              </w:tabs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№21/453 – 02 «Автоматизация процесса отгрузки и хранения масел 3 группы тит.54/2»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технико-коммерческого предложения в объем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409" w:hanging="3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работки рабочей документации на монтаж системы электрообогре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409" w:hanging="3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оставки оборудования и материал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409" w:hanging="3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строительно-монтажных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409" w:hanging="3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уско-наладочных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409" w:hanging="37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тоимость авторского надзора.</w:t>
            </w:r>
          </w:p>
        </w:tc>
      </w:tr>
      <w:tr>
        <w:trPr>
          <w:trHeight w:val="7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хнологическая ч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араметры работы трубопроводов №7235к, 7236к, 7237к (приложение 2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значение: защита от замерза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Температура: </w:t>
              <w:tab/>
              <w:t>а) требуемая</w:t>
              <w:tab/>
              <w:tab/>
              <w:tab/>
              <w:tab/>
              <w:t>+5°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б) окр. среды</w:t>
              <w:tab/>
            </w:r>
            <w:r>
              <w:rPr>
                <w:sz w:val="18"/>
                <w:szCs w:val="18"/>
                <w:lang w:val="en-US"/>
              </w:rPr>
              <w:t>min</w:t>
            </w:r>
            <w:r>
              <w:rPr>
                <w:sz w:val="18"/>
                <w:szCs w:val="18"/>
              </w:rPr>
              <w:t xml:space="preserve"> -46°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ab/>
              <w:t>+37°С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ab/>
              <w:t>в) норм. технологическая</w:t>
              <w:tab/>
              <w:tab/>
              <w:tab/>
              <w:t>+40°С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ab/>
              <w:tab/>
              <w:t xml:space="preserve">г)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технологическая</w:t>
            </w:r>
            <w:r>
              <w:rPr>
                <w:sz w:val="18"/>
                <w:szCs w:val="18"/>
                <w:lang w:val="en-US"/>
              </w:rPr>
              <w:tab/>
              <w:tab/>
              <w:tab/>
              <w:t>+60</w:t>
            </w:r>
            <w:r>
              <w:rPr>
                <w:sz w:val="18"/>
                <w:szCs w:val="18"/>
              </w:rPr>
              <w:t>°С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ab/>
              <w:tab/>
            </w:r>
            <w:r>
              <w:rPr>
                <w:sz w:val="18"/>
                <w:szCs w:val="18"/>
              </w:rPr>
              <w:t xml:space="preserve">д)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допустимая температура продукта</w:t>
              <w:tab/>
              <w:t>+120°С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ab/>
              <w:t xml:space="preserve">е) </w:t>
            </w:r>
            <w:r>
              <w:rPr>
                <w:sz w:val="18"/>
                <w:szCs w:val="18"/>
                <w:lang w:val="en-US"/>
              </w:rPr>
              <w:t>min</w:t>
            </w:r>
            <w:r>
              <w:rPr>
                <w:sz w:val="18"/>
                <w:szCs w:val="18"/>
              </w:rPr>
              <w:t xml:space="preserve"> температура включения</w:t>
              <w:tab/>
              <w:tab/>
              <w:t>+5°С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Пропарка трубопроводов – да. Температура пара - +143°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ины обогреваемых участков трубопровод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7235к - диаметр 150, длина -110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7236к - диаметр 150, длина -112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7237к - диаметр 150, длина -115м;</w:t>
            </w:r>
          </w:p>
        </w:tc>
      </w:tr>
      <w:tr>
        <w:trPr>
          <w:trHeight w:val="75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Классификация зоны – пожароопасная П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азмещение – наружный монтаж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. Класс температуры –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15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/>
            </w:pPr>
            <w:r>
              <w:rPr>
                <w:sz w:val="18"/>
                <w:szCs w:val="18"/>
              </w:rPr>
              <w:t>- автоматизация технологического процес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18"/>
                <w:szCs w:val="18"/>
              </w:rPr>
              <w:t>1. Раздел выполнить в соответствии со следующими документами: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18"/>
                <w:szCs w:val="18"/>
              </w:rPr>
              <w:t>- Типовые Технические условия по проектированию систем управления (часть АТХ) на установках ОАО «Славнефть-ЯНОС»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18"/>
                <w:szCs w:val="18"/>
              </w:rPr>
              <w:t>- Типовые Технические условия по проектированию части АТХ и на средства КИП и А для объектов ОАО «Славнефть-ЯНОС»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18"/>
                <w:szCs w:val="18"/>
              </w:rPr>
              <w:t>- Основные технические решения по проектированию и монтажу средств КИПиА для объектов ОАО «Славнефть-ЯНОС»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18"/>
                <w:szCs w:val="18"/>
              </w:rPr>
              <w:t>2. Заказную документацию на средства автоматизации и систему управления (опросные листы и запросы на техническое предложение) выполнить по форме, передаваемой Заказчиком.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ключение новых сигналов выполнить по техническим условиям, выдаваемым Заказчиком на основании полученных от Подрядчика данных по типу и количеству новых сигналов.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ывести индикацию о работе электрообогрева на станцию оператора тит. 288/10б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отехническая ч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В соответствии с Техническими условиями ОГЭ, выдаваемыми по запросу проектной организации после предоставления исходных данны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бор электрооборудования, тип, сечение, способ прокладки кабелей; средств технического учета электроэнергии осуществлять в соответствии ПУЭ, ПЭЭП, ПТБ с учетом современных технических решений. Технические решения согласовать с Заказчик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абели силового электроснабжения проложить в соответствии с приложением 3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ая ч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ется при проектировании. При необходимости запроектировать кабельные конструкции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/>
            </w:pPr>
            <w:r>
              <w:rPr>
                <w:sz w:val="18"/>
                <w:szCs w:val="18"/>
              </w:rPr>
              <w:t>- механизация ремонтн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метная ч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1. Сметы должны быть составлены в программном комплексе «Багира»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2. Сметы должны быть разработаны ресурсным методом в текущих ценах на дату начала проектирования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3. Сметы должны быть переданы Заказчику в формате сметной программы smt, в формате MS Excel, в формате pdf (отсканированные с подписями), а также на бумажном носителе в 3 экземплярах не позднее двух недель с момента передачи соответствующего раздела проекта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4. В сметах в обязательном порядке должна быть указана рыночная стоимость оборудования и материалов по всем разделам проекта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Затраты на проведение пусконаладочных работ электротехнического оборудования, оборудования КИПиА, а также пусконаладочных работ, связанных с подготовкой к эксплуатации слаботочных, контрольных и питающих электрических кабелей, должны быть предусмотрены в отдельных сметах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5. Выполнить сводный сметный расчет в соответствии с методикой МДС 81-35.2004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sz w:val="18"/>
                <w:szCs w:val="18"/>
              </w:rPr>
              <w:t>6. В сводных сметных расчетах в главе 10 «Содержание службы заказчика-застройщика» отдельной строкой указывать размер затрат Заказчика на осуществление строительного контроля, рассчитанный в соответствии с п. 15 «Положения о проведении строительного контроля при осуществлении строительства, реконструкции и капитального ремонта объектов капитального строительства», утвержденного Постановлением РФ от 21.06.2010 №468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энергоресурсами (электроснабжение, теплоснабжение, воздухоснабжение), точки подклю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условиями ОГЭ, выдаваемыми по запросу проектной организации после предоставления исходных данных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оснабжение и канализация, точки подклю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новому оборудованию и применяемым материал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технические устройства, включая импортные, до начала применения должны соответствовать требованиям ст.7 Федерального закона № 116-ФЗ «О промышленной безопасности опасных производственных объектов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 все комплектующие попадающие под действие регламентов Таможенного Союза должны быть соответствующим образом сертифицированы и иметь сертификат соответствия требованиям Техническому регламенту Таможенного союза «О безопасности оборудования для работы во взрывоопасных средах»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ые данные для привязки и подключения нового обору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обходимость демонтажа, перенесения внутренних инженерных сетей и сооружений, а также демонтажа оборудования и трубопровод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 требует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18"/>
                <w:szCs w:val="18"/>
              </w:rPr>
              <w:t>Требования к благоустройству территории и озел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условия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соответствии со ст.8 Федерального закона № 116-ФЗ «О промышленной безопасности опасных производственных объектов» проектная организация осуществляет авторский надзор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по согласованию отдельных разделов и проектных реше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выпуска окончательной документации согласов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Монтажно-технологические схемы с производством КМ-2 и ОПН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асть КИПиА проекта с ОГМ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Электротехническую часть с ОГЭ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Выполнить экспертизы промышленной безопасности рабочей документации на техническое перевооружение, предоставить положительное заключение, внесенное в реестр Ростехнадзор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4" w:firstLine="138"/>
        <w:rPr/>
      </w:pPr>
      <w:r>
        <w:rPr>
          <w:sz w:val="20"/>
          <w:szCs w:val="20"/>
        </w:rPr>
        <w:t xml:space="preserve">Технологическая схема с границами проектирования электрообогрева – 1 лист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>Характеристика трубопроводов – 1 лист</w:t>
      </w:r>
      <w:r>
        <w:rPr>
          <w:sz w:val="20"/>
          <w:szCs w:val="20"/>
        </w:rPr>
        <w:t>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bCs/>
          <w:sz w:val="20"/>
          <w:szCs w:val="20"/>
        </w:rPr>
        <w:t>3.</w:t>
        <w:tab/>
        <w:t>План трассы силового электроснабжения – 1 лис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Главный специалист по процесс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М.А. Бубно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Зам. главного инженера по ОП и Т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Д.В. Кириллов</w:t>
            </w:r>
          </w:p>
        </w:tc>
      </w:tr>
      <w:tr>
        <w:trPr>
          <w:trHeight w:val="597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/>
            </w:pPr>
            <w:r>
              <w:rPr>
                <w:sz w:val="22"/>
              </w:rPr>
              <w:t>Зам. главного инженера по производственному контрол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А.В. Лозинский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Главный метро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С.И. Кравец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Главный энергети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С.Л. Егоро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Главный механи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В.Ю. Боруруе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Руководитель направления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А.Ф. Голдобин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 xml:space="preserve">Главный инженер службы директо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апитальному строительств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К.А. Михайло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Ведущий инженер-технолог ОПН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А.Ю. Агафоно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Начальник цеха №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А.В. Григорье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/>
            </w:pPr>
            <w:r>
              <w:rPr>
                <w:sz w:val="22"/>
              </w:rPr>
              <w:t>Начальник Управления инвестиционных проектов и повышения операционной эффектив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Г.Б. Чубаров</w:t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320" w:after="0"/>
              <w:rPr>
                <w:sz w:val="22"/>
              </w:rPr>
            </w:pPr>
            <w:r>
              <w:rPr>
                <w:sz w:val="22"/>
              </w:rPr>
              <w:t>Заказчик: начальник цеха №__9_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sz w:val="22"/>
              </w:rPr>
            </w:pPr>
            <w:r>
              <w:rPr>
                <w:sz w:val="22"/>
              </w:rPr>
              <w:t>В.Е. Знаем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6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499"/>
        </w:tabs>
        <w:ind w:left="142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pacing w:val="20"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rFonts w:ascii="Impact" w:hAnsi="Impact" w:cs="Impact"/>
      <w:b/>
      <w:spacing w:val="20"/>
      <w:kern w:val="2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13:00Z</dcterms:created>
  <dc:creator>XTreme</dc:creator>
  <dc:description/>
  <dc:language>en-US</dc:language>
  <cp:lastModifiedBy>Войнов Алексей Владимирович</cp:lastModifiedBy>
  <cp:lastPrinted>2016-09-07T11:24:00Z</cp:lastPrinted>
  <dcterms:modified xsi:type="dcterms:W3CDTF">2016-09-07T09:13:00Z</dcterms:modified>
  <cp:revision>2</cp:revision>
  <dc:subject/>
  <dc:title>Процедура разработки рабочей документации на основе комплексных заданий на разработку технических решений, реализуемых на объектах ОАО «Славнефть-ЯНОС»</dc:title>
</cp:coreProperties>
</file>